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750"/>
        <w:gridCol w:w="562"/>
        <w:gridCol w:w="443"/>
        <w:gridCol w:w="230"/>
        <w:gridCol w:w="853"/>
        <w:gridCol w:w="237"/>
        <w:gridCol w:w="480"/>
        <w:gridCol w:w="28"/>
        <w:gridCol w:w="602"/>
        <w:gridCol w:w="68"/>
        <w:gridCol w:w="25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ANTEEAMETI MAANTEEINFOKESKUSELE SAADETA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EDASTUSVORM TÖÖDE JA PIIRANGUTE KOHTA RIIGIMAANTEEDEL</w:t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Teate sisu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53596750"/>
            <w:bookmarkStart w:id="1" w:name="__Fieldmark__0_1253596750"/>
            <w:bookmarkEnd w:id="1"/>
            <w:r>
              <w:rPr/>
            </w:r>
            <w:r>
              <w:rPr/>
              <w:fldChar w:fldCharType="end"/>
            </w:r>
            <w:r>
              <w:rPr/>
              <w:t>Esmane teade tööde alustamis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53596750"/>
            <w:bookmarkStart w:id="3" w:name="__Fieldmark__1_1253596750"/>
            <w:bookmarkEnd w:id="3"/>
            <w:r>
              <w:rPr/>
            </w:r>
            <w:r>
              <w:rPr/>
              <w:fldChar w:fldCharType="end"/>
            </w:r>
            <w:r>
              <w:rPr/>
              <w:t>Tööde etappi puudutav teade</w:t>
            </w:r>
          </w:p>
        </w:tc>
        <w:tc>
          <w:tcPr>
            <w:tcW w:w="5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fldChar w:fldCharType="begin">
                <w:ffData>
                  <w:name w:val="Kontrolli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53596750"/>
            <w:bookmarkStart w:id="5" w:name="__Fieldmark__2_125359675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Täpsustus varasemale teatele</w:t>
            </w:r>
          </w:p>
          <w:p>
            <w:pPr>
              <w:pStyle w:val="Normal"/>
              <w:spacing w:lineRule="auto" w:line="240" w:before="0" w:after="0"/>
              <w:ind w:left="125" w:hanging="0"/>
              <w:rPr/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53596750"/>
            <w:bookmarkStart w:id="7" w:name="__Fieldmark__3_125359675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Tööde lõpetamise teade          </w:t>
            </w:r>
          </w:p>
        </w:tc>
      </w:tr>
      <w:tr>
        <w:trPr>
          <w:trHeight w:val="4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Tööde  asukoha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e number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1192</w:t>
            </w:r>
            <w:r>
              <w:rPr/>
            </w:r>
            <w:r>
              <w:rPr/>
              <w:fldChar w:fldCharType="end"/>
            </w:r>
            <w:r>
              <w:rPr/>
              <w:t xml:space="preserve"> Tee nimi vastavalt teeregistrile</w:t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Püha-Alliku tee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        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,4</w:t>
            </w:r>
            <w:r>
              <w:rPr/>
            </w:r>
            <w:r>
              <w:rPr/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liku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4.05.2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,4</w:t>
            </w:r>
            <w:r>
              <w:rPr/>
            </w:r>
            <w:r>
              <w:rPr/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liku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4.05.2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Tööde etapi info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Töö kirjeldus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õhjus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1253596750"/>
            <w:bookmarkStart w:id="9" w:name="__Fieldmark__18_1253596750"/>
            <w:bookmarkEnd w:id="9"/>
            <w:r>
              <w:rPr/>
            </w:r>
            <w:r>
              <w:rPr/>
              <w:fldChar w:fldCharType="end"/>
            </w:r>
            <w:r>
              <w:rPr/>
              <w:t>Teeehit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1253596750"/>
            <w:bookmarkStart w:id="11" w:name="__Fieldmark__19_1253596750"/>
            <w:bookmarkEnd w:id="11"/>
            <w:r>
              <w:rPr/>
            </w:r>
            <w:r>
              <w:rPr/>
              <w:fldChar w:fldCharType="end"/>
            </w:r>
            <w:r>
              <w:rPr/>
              <w:t>Pindamine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1253596750"/>
            <w:bookmarkStart w:id="13" w:name="__Fieldmark__20_1253596750"/>
            <w:bookmarkEnd w:id="13"/>
            <w:r>
              <w:rPr/>
            </w:r>
            <w:r>
              <w:rPr/>
              <w:fldChar w:fldCharType="end"/>
            </w:r>
            <w:r>
              <w:rPr/>
              <w:t>Piirdetööd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1253596750"/>
            <w:bookmarkStart w:id="15" w:name="__Fieldmark__21_1253596750"/>
            <w:bookmarkEnd w:id="15"/>
            <w:r>
              <w:rPr/>
            </w:r>
            <w:r>
              <w:rPr/>
              <w:fldChar w:fldCharType="end"/>
            </w:r>
            <w:r>
              <w:rPr/>
              <w:t>Tee taastusremont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1253596750"/>
            <w:bookmarkStart w:id="17" w:name="__Fieldmark__22_125359675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illa/viadukti 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3_1253596750"/>
            <w:bookmarkStart w:id="19" w:name="__Fieldmark__23_1253596750"/>
            <w:bookmarkEnd w:id="19"/>
            <w:r>
              <w:rPr/>
            </w:r>
            <w:r>
              <w:rPr/>
              <w:fldChar w:fldCharType="end"/>
            </w:r>
            <w:r>
              <w:rPr/>
              <w:t>Vee ja kanal. trasside ehitus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4_1253596750"/>
            <w:bookmarkStart w:id="21" w:name="__Fieldmark__24_1253596750"/>
            <w:bookmarkEnd w:id="21"/>
            <w:r>
              <w:rPr/>
            </w:r>
            <w:r>
              <w:rPr/>
              <w:fldChar w:fldCharType="end"/>
            </w:r>
            <w:r>
              <w:rPr/>
              <w:t>Teekatendi  remont/uuend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5_1253596750"/>
            <w:bookmarkStart w:id="23" w:name="__Fieldmark__25_1253596750"/>
            <w:bookmarkEnd w:id="23"/>
            <w:r>
              <w:rPr/>
            </w:r>
            <w:r>
              <w:rPr/>
              <w:fldChar w:fldCharType="end"/>
            </w:r>
            <w:r>
              <w:rPr/>
              <w:t>Truubi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6_1253596750"/>
            <w:bookmarkStart w:id="25" w:name="__Fieldmark__26_125359675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Kaablipaigaldus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7_1253596750"/>
            <w:bookmarkStart w:id="27" w:name="__Fieldmark__27_1253596750"/>
            <w:bookmarkEnd w:id="27"/>
            <w:r>
              <w:rPr/>
            </w:r>
            <w:r>
              <w:rPr/>
              <w:fldChar w:fldCharType="end"/>
            </w:r>
            <w:r>
              <w:rPr/>
              <w:t>Frees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8_1253596750"/>
            <w:bookmarkStart w:id="29" w:name="__Fieldmark__28_1253596750"/>
            <w:bookmarkEnd w:id="29"/>
            <w:r>
              <w:rPr/>
            </w:r>
            <w:r>
              <w:rPr/>
              <w:fldChar w:fldCharType="end"/>
            </w:r>
            <w:r>
              <w:rPr/>
              <w:t>Ristmiku ümber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9_1253596750"/>
            <w:bookmarkStart w:id="31" w:name="__Fieldmark__29_125359675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Geoloogilised uuringud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_1253596750"/>
            <w:bookmarkStart w:id="33" w:name="__Fieldmark__30_1253596750"/>
            <w:bookmarkEnd w:id="33"/>
            <w:r>
              <w:rPr/>
            </w:r>
            <w:r>
              <w:rPr/>
              <w:fldChar w:fldCharType="end"/>
            </w:r>
            <w:r>
              <w:rPr/>
              <w:t>Asfalteer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_1253596750"/>
            <w:bookmarkStart w:id="35" w:name="__Fieldmark__31_1253596750"/>
            <w:bookmarkEnd w:id="35"/>
            <w:r>
              <w:rPr/>
            </w:r>
            <w:r>
              <w:rPr/>
              <w:fldChar w:fldCharType="end"/>
            </w:r>
            <w:r>
              <w:rPr/>
              <w:t>Teekatte märgistustööd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2_1253596750"/>
            <w:bookmarkStart w:id="37" w:name="__Fieldmark__32_1253596750"/>
            <w:bookmarkEnd w:id="37"/>
            <w:r>
              <w:rPr/>
            </w:r>
            <w:r>
              <w:rPr/>
              <w:fldChar w:fldCharType="end"/>
            </w:r>
            <w:r>
              <w:rPr/>
              <w:t>Kruusatee remont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3_1253596750"/>
            <w:bookmarkStart w:id="39" w:name="__Fieldmark__33_1253596750"/>
            <w:bookmarkEnd w:id="39"/>
            <w:r>
              <w:rPr/>
            </w:r>
            <w:r>
              <w:rPr/>
              <w:fldChar w:fldCharType="end"/>
            </w:r>
            <w:r>
              <w:rPr/>
              <w:t>Teekatte parandus/liikuv töö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4_1253596750"/>
            <w:bookmarkStart w:id="41" w:name="__Fieldmark__34_1253596750"/>
            <w:bookmarkEnd w:id="41"/>
            <w:r>
              <w:rPr/>
            </w:r>
            <w:r>
              <w:rPr/>
              <w:fldChar w:fldCharType="end"/>
            </w:r>
            <w:r>
              <w:rPr/>
              <w:t>Jalg/jalgratta tee 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5_1253596750"/>
            <w:bookmarkStart w:id="43" w:name="__Fieldmark__35_1253596750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valik üritus "Sõeru Kevadjooks"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Tööaeg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ktil tööde tegemise ae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7_1253596750"/>
            <w:bookmarkStart w:id="45" w:name="__Fieldmark__37_1253596750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E-N </w:t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17-20 </w:t>
            </w:r>
            <w:r>
              <w:rPr/>
            </w:r>
            <w:r>
              <w:rPr/>
              <w:fldChar w:fldCharType="end"/>
            </w:r>
            <w:r>
              <w:rPr/>
              <w:t xml:space="preserve">(kl)         </w:t>
            </w:r>
            <w:r>
              <w:fldChar w:fldCharType="begin">
                <w:ffData>
                  <w:name w:val="Kontrolli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9_1253596750"/>
            <w:bookmarkStart w:id="47" w:name="__Fieldmark__39_1253596750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R  </w:t>
            </w: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(kl)       </w:t>
            </w:r>
            <w:r>
              <w:fldChar w:fldCharType="begin">
                <w:ffData>
                  <w:name w:val="Kontrolli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1_1253596750"/>
            <w:bookmarkStart w:id="49" w:name="__Fieldmark__41_1253596750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L-P </w:t>
            </w: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(kl)      </w:t>
            </w:r>
            <w:r>
              <w:fldChar w:fldCharType="begin">
                <w:ffData>
                  <w:name w:val="Kontrolli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3_1253596750"/>
            <w:bookmarkStart w:id="51" w:name="__Fieldmark__43_1253596750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Öine töö </w:t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kl)</w:t>
            </w:r>
          </w:p>
        </w:tc>
      </w:tr>
      <w:tr>
        <w:trPr>
          <w:trHeight w:val="12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Piirangud ja mõju liikluse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ikluskorrald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5_1253596750"/>
            <w:bookmarkStart w:id="53" w:name="__Fieldmark__45_1253596750"/>
            <w:bookmarkEnd w:id="53"/>
            <w:r>
              <w:rPr/>
            </w:r>
            <w:r>
              <w:rPr/>
              <w:fldChar w:fldCharType="end"/>
            </w:r>
            <w:r>
              <w:rPr/>
              <w:t>Üks sõidusuund sulet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6_1253596750"/>
            <w:bookmarkStart w:id="55" w:name="__Fieldmark__46_1253596750"/>
            <w:bookmarkEnd w:id="55"/>
            <w:r>
              <w:rPr/>
            </w:r>
            <w:r>
              <w:rPr/>
              <w:fldChar w:fldCharType="end"/>
            </w:r>
            <w:r>
              <w:rPr/>
              <w:t>Üks sõidurada suletud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/>
            </w:pPr>
            <w:r>
              <w:rPr/>
              <w:t>Liikluse peatamine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7_1253596750"/>
            <w:bookmarkStart w:id="57" w:name="__Fieldmark__47_1253596750"/>
            <w:bookmarkEnd w:id="57"/>
            <w:r>
              <w:rPr/>
            </w:r>
            <w:r>
              <w:rPr/>
              <w:fldChar w:fldCharType="end"/>
            </w:r>
            <w:r>
              <w:rPr/>
              <w:t>Foorid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8_1253596750"/>
            <w:bookmarkStart w:id="59" w:name="__Fieldmark__48_1253596750"/>
            <w:bookmarkEnd w:id="59"/>
            <w:r>
              <w:rPr/>
            </w:r>
            <w:r>
              <w:rPr/>
              <w:fldChar w:fldCharType="end"/>
            </w:r>
            <w:r>
              <w:rPr/>
              <w:t>Reguleer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>Ligikaudne ooteaeg</w:t>
            </w:r>
          </w:p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 xml:space="preserve">Tavaliiklus 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pptund   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/>
            </w:pPr>
            <w:r>
              <w:rPr/>
              <w:t>Kiiruspii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51_1253596750"/>
            <w:bookmarkStart w:id="61" w:name="__Fieldmark__51_1253596750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30 km/h </w:t>
            </w:r>
            <w:r>
              <w:fldChar w:fldCharType="begin">
                <w:ffData>
                  <w:name w:val="Kontrolli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52_1253596750"/>
            <w:bookmarkStart w:id="63" w:name="__Fieldmark__52_1253596750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3_1253596750"/>
            <w:bookmarkStart w:id="65" w:name="__Fieldmark__53_1253596750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50 km/h </w:t>
            </w:r>
            <w:r>
              <w:fldChar w:fldCharType="begin">
                <w:ffData>
                  <w:name w:val="Kontrolli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4_1253596750"/>
            <w:bookmarkStart w:id="67" w:name="__Fieldmark__54_1253596750"/>
            <w:bookmarkEnd w:id="67"/>
            <w:r>
              <w:rPr/>
            </w:r>
            <w:r>
              <w:rPr/>
              <w:fldChar w:fldCharType="end"/>
            </w:r>
            <w:r>
              <w:rPr/>
              <w:t>töötsoon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5_1253596750"/>
            <w:bookmarkStart w:id="69" w:name="__Fieldmark__55_1253596750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70 km/h </w:t>
            </w:r>
            <w:r>
              <w:fldChar w:fldCharType="begin">
                <w:ffData>
                  <w:name w:val="Kontrolli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6_1253596750"/>
            <w:bookmarkStart w:id="71" w:name="__Fieldmark__56_1253596750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</w:tc>
      </w:tr>
      <w:tr>
        <w:trPr>
          <w:trHeight w:val="3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57_1253596750"/>
            <w:bookmarkStart w:id="73" w:name="__Fieldmark__57_1253596750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Tee suund 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fldChar w:fldCharType="begin">
                <w:ffData>
                  <w:name w:val="Kontrolli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58_1253596750"/>
            <w:bookmarkStart w:id="75" w:name="__Fieldmark__58_1253596750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e suund 2 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59_1253596750"/>
            <w:bookmarkStart w:id="77" w:name="__Fieldmark__59_1253596750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Tööd toimuvad tee kõrval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0_1253596750"/>
            <w:bookmarkStart w:id="79" w:name="__Fieldmark__60_1253596750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Sulgemine                            </w:t>
            </w:r>
            <w:r>
              <w:fldChar w:fldCharType="begin">
                <w:ffData>
                  <w:name w:val="Kontrolli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1_1253596750"/>
            <w:bookmarkStart w:id="81" w:name="__Fieldmark__61_1253596750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Ümbersõit               </w:t>
            </w:r>
            <w:r>
              <w:fldChar w:fldCharType="begin">
                <w:ffData>
                  <w:name w:val="Kontrolli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2_1253596750"/>
            <w:bookmarkStart w:id="83" w:name="__Fieldmark__62_1253596750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Gabariidipiirang        </w:t>
            </w:r>
            <w:r>
              <w:fldChar w:fldCharType="begin">
                <w:ffData>
                  <w:name w:val="Kontrolli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63_1253596750"/>
            <w:bookmarkStart w:id="85" w:name="__Fieldmark__63_1253596750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Massipiirang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sruut kohanimede alusel                                   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kõrgus)</w:t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laiu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Ümbersõidutee pikkus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m) Teekonna pikenemine </w:t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ümbersõidu algusest sulgemise kohani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suletud lõigu lõpust ümbersõidu kohani </w:t>
            </w:r>
            <w:r>
              <w:fldChar w:fldCharType="begin">
                <w:ffData>
                  <w:name w:val="Tekst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m)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gemisalas on tagatud läbipää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72_1253596750"/>
            <w:bookmarkStart w:id="87" w:name="__Fieldmark__72_1253596750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Elanikud </w:t>
            </w:r>
            <w:r>
              <w:fldChar w:fldCharType="begin">
                <w:ffData>
                  <w:name w:val="Kontrolli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73_1253596750"/>
            <w:bookmarkStart w:id="89" w:name="__Fieldmark__73_1253596750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Ühistransport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74_1253596750"/>
            <w:bookmarkStart w:id="91" w:name="__Fieldmark__74_1253596750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Kontakt-andme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võtja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TÜ Vanamõisa Küla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(ettevõte)   Projektijuht    </w:t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ero Kaljuste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(nimi)  Mob telefon </w:t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67491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ikluskorraldus </w:t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oadservice Ehitus OÜ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(ettevõte)  Vastutav isik   </w:t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ero Kaljuste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(nimi)   Mob telefon </w:t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 67 491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aniku järelevalve</w:t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(ettevõ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sener       </w:t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iinsener </w:t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lija esindaja </w:t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(nimi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efon </w:t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Loa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89_1253596750"/>
            <w:bookmarkStart w:id="93" w:name="__Fieldmark__89_1253596750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Teehoiutöö                Loa nr </w:t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</w:t>
            </w:r>
          </w:p>
        </w:tc>
      </w:tr>
      <w:tr>
        <w:trPr>
          <w:trHeight w:val="2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3_1253596750"/>
            <w:bookmarkStart w:id="95" w:name="__Fieldmark__93_1253596750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Teehoiu väline töö   Loa nr </w:t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7_1253596750"/>
            <w:bookmarkStart w:id="97" w:name="__Fieldmark__97_1253596750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Tee sulgemise luba   Loa nr </w:t>
            </w: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1_1253596750"/>
            <w:bookmarkStart w:id="99" w:name="__Fieldmark__101_1253596750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Luba mittenõudev töö    Maanteeametiga sõlmitud lepingu nr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tellija </w:t>
            </w:r>
            <w:r>
              <w:fldChar w:fldCharType="begin">
                <w:ffData>
                  <w:name w:val="Kontrolli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3_1253596750"/>
            <w:bookmarkStart w:id="101" w:name="__Fieldmark__103_1253596750"/>
            <w:bookmarkEnd w:id="101"/>
            <w:r>
              <w:rPr/>
            </w:r>
            <w:r>
              <w:rPr/>
              <w:fldChar w:fldCharType="end"/>
            </w:r>
            <w:r>
              <w:rPr/>
              <w:t>Maanteeamet</w:t>
            </w:r>
          </w:p>
        </w:tc>
        <w:tc>
          <w:tcPr>
            <w:tcW w:w="5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/>
            </w:pPr>
            <w:r>
              <w:fldChar w:fldCharType="begin">
                <w:ffData>
                  <w:name w:val="Kontrolli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4_1253596750"/>
            <w:bookmarkStart w:id="103" w:name="__Fieldmark__104_1253596750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Muu   </w:t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(ettevõtte nimi)</w:t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Täiendav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Vormi täitja</w:t>
            </w:r>
          </w:p>
        </w:tc>
        <w:tc>
          <w:tcPr>
            <w:tcW w:w="6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mi </w:t>
            </w: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ero Kaljuste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telefon</w:t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506749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/>
              <w:t xml:space="preserve">Kuupäev </w:t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2.04.25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 xml:space="preserve">Maanteeinfokeskuse  kontaktandmed: </w:t>
      </w:r>
      <w:hyperlink r:id="rId2">
        <w:r>
          <w:rPr>
            <w:rStyle w:val="InternetLink"/>
            <w:rFonts w:cs="Calibri" w:ascii="Calibri" w:hAnsi="Calibri"/>
          </w:rPr>
          <w:t>teeinfo@mnt.ee</w:t>
        </w:r>
      </w:hyperlink>
      <w:r>
        <w:rPr>
          <w:rFonts w:cs="Calibri" w:ascii="Calibri" w:hAnsi="Calibri"/>
        </w:rPr>
        <w:t>; tel 614 0500; mobiili lühinumber 1510</w:t>
      </w:r>
    </w:p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>NB: Tööde alustamisest ja liikluskorralduse muutmisest teavitada maanteeinfokeskust e-posti teel  vähemalt 24h ette. Tee sulgemisest teavitada e-posti teel vähemalt 48h ette. Ootamatust liiklustakistusest teavitada koheselt maanteeinfokeskust telefoni teel.</w:t>
      </w:r>
    </w:p>
    <w:sectPr>
      <w:type w:val="continuous"/>
      <w:pgSz w:w="11906" w:h="16838"/>
      <w:pgMar w:left="1418" w:right="1418" w:gutter="0" w:header="0" w:top="113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hatitetekst">
    <w:name w:val="Kohatäitetekst"/>
    <w:qFormat/>
    <w:rPr>
      <w:color w:val="808080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isMrk">
    <w:name w:val="Päis Mär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JalusMrk">
    <w:name w:val="Jalus Märk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t.ee/failid/teeinfo@mn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2:51:00Z</dcterms:created>
  <dc:creator>kristjan.duubas</dc:creator>
  <dc:description/>
  <cp:keywords/>
  <dc:language>en-US</dc:language>
  <cp:lastModifiedBy>Annika Saarend</cp:lastModifiedBy>
  <cp:lastPrinted>2012-08-13T12:06:00Z</cp:lastPrinted>
  <dcterms:modified xsi:type="dcterms:W3CDTF">2025-04-22T07:40:00Z</dcterms:modified>
  <cp:revision>5</cp:revision>
  <dc:subject/>
  <dc:title/>
</cp:coreProperties>
</file>